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01 »  декабря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  от «01»  декабря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электромонтажных и строительно-монтажных работ по созданию КТП-251 по адресу: г. Железноводск, пос. Иноземцево, ул. Колхозная, 12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Железноводск п. Иноземцево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925624,73 (девятьсот двадцать пять тысяч шестьсот двадцать четыре) рубля 73 коп., в том числе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работ осуществляется Заказчиком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 сроки, установленные договором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4 » декабря 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8» декабря 2017г.      16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8»       2017г. с 16-00  по 16-30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8»  декабря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 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нее 10  с момента подписания протокола по подведению итогов запроса котировок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bookmarkStart w:id="1" w:name="sub_491"/>
      <w:bookmarkEnd w:id="1"/>
      <w:r>
        <w:rPr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Комплекс электромонтажных и строительно-монтажных работ по созданию КТП-251 по адресу: г. Железноводск, пос. Иноземцево, ул. Колхозная, 122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 Монтажные  работы, пусконаладочные работ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1  г. Железноводск, п.Иноземце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6.1 Характеристики для  ВЛ-10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10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6.2 Характеристики для КТП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форма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0 кВ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Выделение пусковых комплексов: не требуется.</w:t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,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 на основании протокола   от  «     »       2017 г. заседания Единой комиссии о заключении договора и Положения о закупке товаров, работ и услуг   ООО «КЭУК» утвержденного Решением Единственного участника №12/2011 от «25» декабря 2011 г.,  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1.1. Подрядчик обязуется в установленный Договором срок выполнить по заданию Заказчика комплекс электромонтажных и строительно-монтажных работ по созданию </w:t>
      </w:r>
      <w:r>
        <w:rPr>
          <w:sz w:val="24"/>
          <w:szCs w:val="24"/>
        </w:rPr>
        <w:t>КТП-251 по адресу: г. Железноводск, пос. Иноземцево, ул. Колхозная, 122.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у на осуществление  технологического присоединения энергопринимающих устройств Заявителя  Ананиевой Ани Семеновны паспорт 0715 № 057157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2. Виды и объем работ, выполняемых Подрядчиком, определены в Техническом задании (Приложение 1), 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3. Подрядчик получает разрешение органа федерального государственного энергетического надзора на допуск объектов в эксплуатацию и обеспечивает соответствие построенных объектов требованиям технических регламент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4. 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5. 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6. 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1.7. Руководствуясь ст.9 Федерального закона от 06.12.2011 N 402-ФЗ "О бухгалтерском учете" 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______________________, в том числе НДС 18%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ИНН 7714662394 КПП 262743001, реквизиты банка: </w:t>
            </w:r>
            <w:r>
              <w:rPr/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Филиал «Северо-Кавказский» Банка ВТБ (ПАО) г. Ставрополь БИК 040702802 к/с 30101810707020000802 р/с 40702810500980031048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autoSpaceDE w:val="false"/>
              <w:ind w:firstLine="283"/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Юридический адрес:</w:t>
            </w:r>
            <w:r>
              <w:rPr>
                <w:bCs/>
                <w:color w:val="000000"/>
                <w:spacing w:val="-1"/>
                <w:sz w:val="24"/>
                <w:szCs w:val="24"/>
                <w:lang w:eastAsia="ru-RU"/>
              </w:rPr>
              <w:t xml:space="preserve">            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ет согласие на участие в запросе котировок на условиях, установленных в извещении о проведении котировок, и предлагает выполнить комплекс электромонтажных и строительно-монтажных работ по созданию КТП-251 по адресу: г. Железноводск, пос. Иноземцево, ул. Колхозная, 122.</w:t>
      </w:r>
      <w:r>
        <w:rPr/>
        <w:t xml:space="preserve"> </w:t>
      </w:r>
      <w:r>
        <w:rPr>
          <w:sz w:val="24"/>
          <w:szCs w:val="24"/>
        </w:rPr>
        <w:t xml:space="preserve">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  проведении запроса котировок</w:t>
      </w:r>
    </w:p>
    <w:p>
      <w:pPr>
        <w:pStyle w:val="Normal"/>
        <w:jc w:val="right"/>
        <w:rPr/>
      </w:pPr>
      <w:r>
        <w:rPr/>
        <w:t>обоснование начальной (максимальной)</w:t>
      </w:r>
    </w:p>
    <w:p>
      <w:pPr>
        <w:pStyle w:val="Normal"/>
        <w:jc w:val="right"/>
        <w:rPr/>
      </w:pPr>
      <w:r>
        <w:rPr/>
        <w:t>цены догов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>
          <w:sz w:val="24"/>
          <w:szCs w:val="24"/>
        </w:rPr>
        <w:t>При расчете начальной (максимальной) цены  определения Н(М)Ц применен метод - сметны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Локально-сметные расчеты выложены отдельным файл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сполнительный директор                             </w:t>
        <w:tab/>
        <w:t xml:space="preserve">                         </w:t>
        <w:tab/>
        <w:tab/>
        <w:t>А. Г. Дзи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2-25T16:21:00Z</cp:lastPrinted>
  <dcterms:modified xsi:type="dcterms:W3CDTF">2017-12-27T06:16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