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31»  августа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 xml:space="preserve">Выполнение работ по  реконструкции ВЛ-0,4кВ ул. Бахановича  (инв. № 0000285) г. Железноводска  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31» августа 2017 года по адресу:</w:t>
      </w:r>
      <w:r>
        <w:rPr>
          <w:spacing w:val="-16"/>
        </w:rPr>
        <w:t xml:space="preserve"> Ставропольский край, г.Железноводск, ул. Проскурина 56.</w:t>
      </w:r>
      <w:r>
        <w:rPr/>
        <w:br/>
      </w: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 716 620,17 (семьсот шестнадцать тысяч шестьсот двадцать) руб., 17 коп , в т.ч.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22 »   августа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29 » августа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3 (три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5 903.55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7031, г. Москва, ул. Рождественка, дом,5/7, строение 2, этаж 3, помещение </w:t>
            </w:r>
            <w:r>
              <w:rPr>
                <w:lang w:val="en-US"/>
              </w:rPr>
              <w:t>V</w:t>
            </w:r>
            <w:r>
              <w:rPr/>
              <w:t>, комнат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.28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 000.,00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 000.,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2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не соответствуют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</w:t>
        <w:tab/>
        <w:t>»</w:t>
      </w:r>
      <w:r>
        <w:rPr>
          <w:color w:val="000000"/>
        </w:rPr>
        <w:t xml:space="preserve"> составляет 716 000.,00 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В Свидетельстве СРО отсутствуют разрешение на выполнение робот определенных техническим заданием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720 000.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715 903.55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19:00Z</dcterms:created>
  <dc:creator>Юлия</dc:creator>
  <dc:description/>
  <cp:keywords/>
  <dc:language>en-US</dc:language>
  <cp:lastModifiedBy>Алена Н. Никоркина</cp:lastModifiedBy>
  <cp:lastPrinted>2017-07-18T09:19:00Z</cp:lastPrinted>
  <dcterms:modified xsi:type="dcterms:W3CDTF">2017-09-12T09:41:00Z</dcterms:modified>
  <cp:revision>5</cp:revision>
  <dc:subject/>
  <dc:title>Протокол рассмотрения и оценки котировочных заявок №___</dc:title>
</cp:coreProperties>
</file>