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«19»  сентября  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Поставка электрических светодиодных светильников уличного освещения.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ркина А.Н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pacing w:val="-16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16 часов 00 минут по 17 часов 10 минут (время местное) «19» сентября 2017 года по адресу:</w:t>
      </w:r>
      <w:r>
        <w:rPr>
          <w:spacing w:val="-16"/>
        </w:rPr>
        <w:t xml:space="preserve"> Ставропольский край, г. Железноводск, ул. Проскурина 56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>
          <w:bCs/>
        </w:rPr>
      </w:pPr>
      <w:r>
        <w:rPr>
          <w:b/>
        </w:rPr>
        <w:t>- максимальная  цена договора</w:t>
      </w:r>
      <w:r>
        <w:rPr/>
        <w:t xml:space="preserve">:  459 641  (четыреста пятьдесят девять тысяч шестьсот сорок один) рубль, 73 </w:t>
      </w:r>
      <w:r>
        <w:rPr>
          <w:bCs/>
        </w:rPr>
        <w:t>копейки.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</w:t>
      </w:r>
      <w:r>
        <w:rPr/>
        <w:t xml:space="preserve"> </w:t>
      </w:r>
      <w:r>
        <w:rPr>
          <w:b/>
          <w:bCs/>
        </w:rPr>
        <w:t>поставки товара</w:t>
      </w:r>
      <w:r>
        <w:rPr/>
        <w:t>: В течение 30 календарных дней с момента подписания договор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поставки товара:</w:t>
      </w:r>
      <w:r>
        <w:rPr/>
        <w:t xml:space="preserve"> Оплата работ осуществляется в следующем порядке: Заказчик оплачивает аванс в размере 30% от стоимости работ в течение 10 дней с момента выставления Поставщиком счета на оплату. Оставшиеся 70% от стоимости выполненных работ Заказчик выплачивает Поставщику  за фактически поставленный Поставщиком товар в течении  60 календарных дней путем перечисления денежных средств на расчетный счет «Поставщика»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08»   сентября    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«17-00» ч. (время местное) «15 » сентября  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2 (две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09.20ё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9 641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ПРО-ЛАЙТ С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5029, Ставропольский край, г.Ставрополь, ул. Индустриальная д.46, корпус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09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7 343</w:t>
            </w:r>
          </w:p>
        </w:tc>
      </w:tr>
    </w:tbl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не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ые две заявки  соответствуют требованиям, установленным в извещении о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459 641 (четыреста пятьдесят девять тысяч шестьсот сорок один) рубль 00 копеек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 xml:space="preserve">обществом с ограниченной ответственностью «ПРО-ЛАЙТ СК» </w:t>
      </w:r>
      <w:r>
        <w:rPr>
          <w:color w:val="000000"/>
        </w:rPr>
        <w:t>составляет – 457 343 (четыреста пятьдесят тысяч триста сорок три) рубля 00 коп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>Общество с ограниченной ответственностью «ПРО-ЛАЙТ СК» 355029, Ставропольский край, г. Ставрополь, ул. Индустриальная д.46, корпус 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</w:t>
      </w:r>
      <w:r>
        <w:rPr/>
        <w:t>Никоркина А.Н.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____»_________ 2017 г.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ЛОТ 1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403"/>
        <w:gridCol w:w="1722"/>
        <w:gridCol w:w="2418"/>
        <w:gridCol w:w="288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(бумажный носитель/электронный документ)</w:t>
            </w:r>
          </w:p>
        </w:tc>
      </w:tr>
      <w:tr>
        <w:trPr>
          <w:trHeight w:val="6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.09.2017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-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Бумажный носитель</w:t>
            </w:r>
          </w:p>
        </w:tc>
      </w:tr>
      <w:tr>
        <w:trPr>
          <w:trHeight w:val="6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.09.2017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-3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Бумажный носитель</w:t>
            </w:r>
          </w:p>
        </w:tc>
      </w:tr>
      <w:tr>
        <w:trPr>
          <w:trHeight w:val="6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ое лицо: секретарь комиссии __________________ А.Н. Нико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09-20T16:21:00Z</cp:lastPrinted>
  <dcterms:modified xsi:type="dcterms:W3CDTF">2017-09-20T12:33:00Z</dcterms:modified>
  <cp:revision>19</cp:revision>
  <dc:subject/>
  <dc:title>Протокол рассмотрения и оценки котировочных заявок №___</dc:title>
</cp:coreProperties>
</file>