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11» октября 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строительству ВЛ-0,4 кВ от РУ-0,4 кВ ТП-75 (С-1), (С-2), расположенных по адресу: г. Железноводск, ул. Ленина, район дома № 123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0 часов 00 минут по 10 часов 30 минут (время местное) «11» октября 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202 557  (двести две тысячи пятьсот пятьдесят семь) руб. 82 коп., в т.ч.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до 50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02 »  октября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(время местное) «09» октября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 515,02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6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0 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210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201 515,02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16T10:30:00Z</cp:lastPrinted>
  <dcterms:modified xsi:type="dcterms:W3CDTF">2017-10-16T06:34:00Z</dcterms:modified>
  <cp:revision>41</cp:revision>
  <dc:subject/>
  <dc:title>Протокол рассмотрения и оценки котировочных заявок №___</dc:title>
</cp:coreProperties>
</file>