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02»  октября 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  от « 02»  октября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0,4 кВ от РУ-0,4 кВ ТП-75 (С-1), (С-2), расположенных по адресу: г. Железноводск, ул. Ленина, район дома № 12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водск,   ул. Ленина, район дома № 12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 202 557  (двести две тысячи пятьсот пятьдесят семь) руб. 82 коп., в том числе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осуществляется Заказчиком по факту выполнения работ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 до 50 %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 » октября  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09 »   октября 2017г.         8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0» октября  2017г. с 14-00 по 17-10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11»   октября   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 дней с момента подписания протокола по подведению итогов запроса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491"/>
      <w:bookmarkStart w:id="2" w:name="sub_491"/>
      <w:bookmarkEnd w:id="2"/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кт: «Строительство ВЛ-0,4 кВ от РУ-0,4 кВ ТП-75 (С-1), (С-2), расположенных по адресу: г. Железноводск, ул. Ленина, район дома № 123.»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Объем работ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1.1 Монтажные  работы.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Месторасположение объекта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2.1  г. Железноводск, ул. Ленина, район дома № 123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 Основание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3.1 Договор технологического присоединения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4. Нормативно-технические документы (НТД)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-  Правила устройства электроустановок (ПУЭ) (действующая редакция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Вид строительства и этап разработки документации: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5.1 Вид строительства: новое строительство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6. Основные характеристики сооружаемого объекта: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6.1 Характеристики для  ВЛ-0,4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0,4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7.Выделение пусковых комплексов:</w:t>
      </w:r>
      <w:r>
        <w:rPr>
          <w:rFonts w:cs="Arial" w:ascii="Arial" w:hAnsi="Arial"/>
          <w:lang w:eastAsia="ru-RU"/>
        </w:rPr>
        <w:t xml:space="preserve"> </w:t>
      </w:r>
      <w:r>
        <w:rPr>
          <w:sz w:val="24"/>
          <w:szCs w:val="24"/>
          <w:lang w:eastAsia="ru-RU"/>
        </w:rPr>
        <w:t>не требуетс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 Сроки выполнения работ:</w:t>
      </w:r>
    </w:p>
    <w:p>
      <w:pPr>
        <w:pStyle w:val="Normal"/>
        <w:tabs>
          <w:tab w:val="clear" w:pos="708"/>
          <w:tab w:val="left" w:pos="340" w:leader="none"/>
        </w:tabs>
        <w:suppressAutoHyphens w:val="false"/>
        <w:autoSpaceDE w:val="false"/>
        <w:rPr/>
      </w:pPr>
      <w:r>
        <w:rPr>
          <w:rFonts w:cs="Arial" w:ascii="Arial" w:hAnsi="Arial"/>
          <w:b/>
          <w:sz w:val="24"/>
          <w:szCs w:val="24"/>
          <w:lang w:eastAsia="ru-RU"/>
        </w:rPr>
        <w:tab/>
      </w:r>
      <w:r>
        <w:rPr>
          <w:sz w:val="24"/>
          <w:szCs w:val="24"/>
          <w:lang w:eastAsia="ru-RU"/>
        </w:rPr>
        <w:t>Начало работ: 4 квартал 2017 г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Окончание работ: 31 декабря 2017 г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Требования по выполнению работ:</w:t>
      </w:r>
    </w:p>
    <w:p>
      <w:pPr>
        <w:pStyle w:val="Normal"/>
        <w:suppressAutoHyphens w:val="false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йствующими Правилами устройства электроустановок (ПУЭ) и другой НТД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ектной документацией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0. Исходные документы для начала работ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решение местной администрации на производство земляных работ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рафик производства работ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ряд - допуск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1. Требования к качеству поставляемых материально-технических ресурсов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Поставляемое оборудование, материалы и кабельная продукция должна быть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выми, не ранее 2016 года выпуска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ветствовать проектной документаци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меть сертификаты, паспорта и другую документацию подтверждающую их качество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/>
      </w:pPr>
      <w:r>
        <w:rPr>
          <w:sz w:val="24"/>
          <w:szCs w:val="24"/>
          <w:lang w:eastAsia="ru-RU"/>
        </w:rPr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4"/>
          <w:szCs w:val="24"/>
          <w:lang w:eastAsia="ru-RU"/>
        </w:rPr>
        <w:t>12. Контроль качества и приемка работ: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3. Особые условия: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влечение автотранспорта, необходимого для выполнения работ, производит Подрядчик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хнический паспорт объекта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кты освидетельствования скрытых работ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околы испытаний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токолы по пусконаладочным работам в объеме предусмотренным проектом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кты на пересечение с инженерными сооружениями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4. Гарантии исполнителя работ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арантийный срок на выполненные работы – 36 месяцев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итель обеспечивает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</w:t>
      </w:r>
      <w:r>
        <w:rPr>
          <w:rFonts w:eastAsia="Arial"/>
          <w:kern w:val="2"/>
          <w:sz w:val="24"/>
          <w:szCs w:val="24"/>
          <w:lang w:eastAsia="hi-IN" w:bidi="hi-IN"/>
        </w:rPr>
        <w:t>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заседания Единой комиссии о заключении договора</w:t>
      </w:r>
      <w:r>
        <w:rPr/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и Положения о закупке товаров, работ и услуг   ООО «КЭУК»</w:t>
      </w:r>
      <w:r>
        <w:rPr/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утвержденного Решением Единственного участника №12/2011 от «25» декабря 2011 г.,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1.1. Подрядчик обязуется в установленный Договором срок выполнить по заданию Заказчика работы по строительству следующих объектов: ВЛ-0,4 кВ от РУ-0,4 кВ ТП-75 (С-1), (С-2), расположенных по адресу: г. Железноводск, ул. Ленина, район дома № 123, 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ам на осуществление технологического присоединения энергопринимающих устройств Заявителя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иды и объем работ, выполняемых Подрядчиком, определены в Техническом задании (Приложение 1)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</w:t>
      </w:r>
      <w:r>
        <w:rPr>
          <w:sz w:val="24"/>
          <w:szCs w:val="24"/>
          <w:lang w:eastAsia="ru-RU"/>
        </w:rPr>
        <w:t>оответствие построенных объектов требованиям технических регламентов для опасных производств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Руководствуясь ст.9 </w:t>
      </w:r>
      <w:r>
        <w:rPr>
          <w:sz w:val="24"/>
          <w:szCs w:val="24"/>
          <w:lang w:eastAsia="ru-RU"/>
        </w:rPr>
        <w:t xml:space="preserve">Федеральный закон от 06.12.2011 N 402-ФЗ "О бухгалтерском учете" </w:t>
      </w:r>
      <w:r>
        <w:rPr>
          <w:rFonts w:eastAsia="Calibri"/>
          <w:kern w:val="2"/>
          <w:sz w:val="24"/>
          <w:szCs w:val="24"/>
          <w:lang w:eastAsia="hi-IN" w:bidi="hi-IN"/>
        </w:rPr>
        <w:t>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color w:val="000080"/>
            <w:kern w:val="2"/>
            <w:sz w:val="24"/>
            <w:szCs w:val="24"/>
            <w:u w:val="single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14"/>
        </w:numPr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 _________________--- , в том числе 18% НДС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14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14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14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50%  от стоимости работ, указанной в п.3.1. настоящего договора в течение 10 рабочих дней 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11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2"/>
          <w:szCs w:val="22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eastAsia="Arial"/>
          <w:kern w:val="2"/>
          <w:sz w:val="22"/>
          <w:szCs w:val="22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13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13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3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13"/>
        </w:numPr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b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ИНН 7714662394 КПП 262743001, реквизиты банка: Филиал Банка «Новый символ» (ЗАО) Железноводск, г. Железноводск БИК 040708732 к/с 30101810200000000732 р/с 40702810200000000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widowControl/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 xml:space="preserve">Юридический адрес:  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 w:cs="Lucida Sans Unicode"/>
          <w:sz w:val="22"/>
          <w:szCs w:val="22"/>
          <w:lang w:eastAsia="ru-RU"/>
        </w:rPr>
      </w:pPr>
      <w:r>
        <w:rPr>
          <w:rFonts w:eastAsia="Lucida Sans Unicode" w:cs="Lucida Sans Unicode"/>
          <w:sz w:val="22"/>
          <w:szCs w:val="22"/>
          <w:lang w:eastAsia="ru-RU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jc w:val="right"/>
        <w:rPr>
          <w:sz w:val="24"/>
          <w:szCs w:val="24"/>
        </w:rPr>
      </w:pPr>
      <w:bookmarkStart w:id="3" w:name="Par13"/>
      <w:bookmarkEnd w:id="3"/>
      <w:r>
        <w:rPr>
          <w:sz w:val="24"/>
          <w:szCs w:val="24"/>
        </w:rPr>
        <w:t xml:space="preserve">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котировок, и предлагает выполнить работы по</w:t>
      </w:r>
      <w:r>
        <w:rPr/>
        <w:t xml:space="preserve"> </w:t>
      </w:r>
      <w:r>
        <w:rPr>
          <w:sz w:val="24"/>
          <w:szCs w:val="24"/>
        </w:rPr>
        <w:t xml:space="preserve">строительству ВЛ-0,4 кВ от РУ-0,4 кВ ТП-75 (С-1), (С-2), расположенных по адресу: г. Железноводск, ул. Ленина, район дома № 123. реконструкции,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основание начальной (максимальной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цены договора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114800" cy="987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87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575685" cy="986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986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0-16T10:04:00Z</cp:lastPrinted>
  <dcterms:modified xsi:type="dcterms:W3CDTF">2017-10-16T06:0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