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02» октября 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работ по  строительству ВЛ-0,4 кВ от КТП-233 до ВРУ 0,4 кВ магазина, расположенного по адресу: пос. Иноземцево, ул. Вокзальная, д 46А.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7 часов 00 минут по 17 часов 10 минут (время местное) «    »          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201 870,59 руб.  (двести одна тысяча восемьсот семьдесят) руб., 59 коп., в т.ч.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а». Преоплата до 30%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   »              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8»: «00» ч. (время местное) «       »        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861,24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0 0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210 000,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200861,24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09-18T14:47:00Z</cp:lastPrinted>
  <dcterms:modified xsi:type="dcterms:W3CDTF">2017-10-16T06:34:00Z</dcterms:modified>
  <cp:revision>39</cp:revision>
  <dc:subject/>
  <dc:title>Протокол рассмотрения и оценки котировочных заявок №___</dc:title>
</cp:coreProperties>
</file>