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bookmarkStart w:id="0" w:name="sub_491"/>
      <w:bookmarkEnd w:id="0"/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 xml:space="preserve">Исполнительный  директор 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>«02» октября  2017г.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auto" w:line="360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360"/>
        <w:ind w:left="-851" w:firstLine="851"/>
        <w:rPr>
          <w:sz w:val="24"/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 от «02»  октября  2017г.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заказч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вказская Энергетическая Управляющая Компания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7405, Ставропольский края, г. Железноводск, Проскурина,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-38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3-1-27-68</w:t>
            </w:r>
          </w:p>
          <w:p>
            <w:pPr>
              <w:pStyle w:val="Normal"/>
              <w:ind w:hanging="15"/>
              <w:rPr>
                <w:sz w:val="18"/>
                <w:szCs w:val="18"/>
                <w:lang w:eastAsia="zxx" w:bidi="zxx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elektroset.zhv.ru</w:t>
              </w:r>
            </w:hyperlink>
          </w:p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ое лиц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зиов Александр Геннадьевич тел. 4-38-6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пособ закуп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едмет договора с указанием количества поставляемого товара, объема выполняемых работ, оказываемых услуг, требования  безопасности, требования к результатам рабо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Л-0,4 кВ от КТП-233 до ВРУ 0,4 кВ магазина, расположенного по адресу: пос. Иноземцево, ул. Вокзальная, д 46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0"/>
        <w:gridCol w:w="5246"/>
        <w:gridCol w:w="2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есто поставки товара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Железноводск, пос. Иноземцево, ул. Вокзальная, д 46А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рок поставки товара, выполнение работ, оказание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17 го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Сведения о включенных в цену товаров, работ, услуг расходах, в том числе расходах на перевозку, страхование, уплату тамож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лин, налогов, сборов и др. обязательных платеже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материалов, доставка материалов к месту выполнения работ, хранение, НДС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Требования к гарантийному сроку и объему предоставления гарантий качества товара, работы, услуги, к обслуживанию товара, к расходам по эксплуатации товара, об обязательности осуществления монтажа и наладки товара, к обучению лиц, осуществляющих использование и обслуживание товара (при необходимост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гарантиру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. техническими паспортами и другими документами, удостоверяющими их качество; качество выполнения всех работ в соответствии с проектной документацией и действующими нормами и техническими услов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устранение недостатков и дефектов, выявленных при приемке работ и в период гарантийной эксплуатации объ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еребойное функционирование инженерных систем и оборудования при нормальной эксплуатации объек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Гарантийный срок нормальной эксплуатации объекта и входящих в него инженерных систем, материалов и работ 36 месяцев с момента подписания сторонами акта о приемке завершенных работ.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Сведения о начальной (максимальной) цене договора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201 870,59 руб.  (двести одна тысяча восемьсот семьдесят) руб., 59 коп. , в т.ч. НДС 18%. (Приложение №4 к Извещению о проведении котировок).</w:t>
            </w:r>
          </w:p>
        </w:tc>
      </w:tr>
      <w:tr>
        <w:trPr>
          <w:trHeight w:val="17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ок и условия оплаты поставок товаров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осуществляется Заказчиком по факту выполнения работ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усмотрено авансирование до 50 %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b/>
                <w:sz w:val="24"/>
                <w:szCs w:val="24"/>
              </w:rPr>
              <w:t>Требования к участникам запроса котировок;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.Сведения о соответствии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-копии документов, удостоверяющих личность, свидетельства ИНН, страховое свидетельство обязательного пенсионного страхования (для  физического лиц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, подтверждающая полномочия лица, имеющего право действовать от имени участника закупки( довереннос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пии учредительных документов для участника закупок (для юридических лиц) заверенные руководителем участника  запроса пред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ста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Свидетельство о постановке на учет в налоговом орган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 Свидетельство о гос. регистрации юридического лиц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2 Наличие лицензий или свидетельств на продажу товаров, выполнение работ, оказания услуг, являющихся предметом заключаем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личие свидетельства о допуске к работам, полученного в саморегулируемой организаци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3 Сведения о не проведении ликвидации участника закупки – юридического лица и отсутствие решения арбитражного суда о признании участника закупки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правка за подписью руководителя участника закупки о том, что к участнику закупок не применяются и не применялись на протяжении одного года до даты начала приема предложений какие-либо процедуры банкротства в соответствии с Федеральным законом «О несостоятельности (банкротстве)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Сведения о не приостановлении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 для нужд  ООО «КЭУ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правка за подписью руководителя участника закупки о том, что к участнику закупок не применялось на момент подачи 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5.Показатели финансово-хозяйственной деятельности участника закупки, свидетельствующие о его платежеспособ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В случае если начальная цена договора превышает 1000 000 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6. 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задолженности участник закупки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;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правка о состоянии расчетов по налогам, сборам, взносам не ранее чем за 3 месяца до срока окончания приема заявок на участие в закупк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7.Отсутствие сведений об участнике закупки в реестре недобросовестных поставщиков, предусмотренном ст. 5 Федерального закона № 223-ФЗ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ся Заказчико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апросе котировок</w:t>
            </w:r>
          </w:p>
        </w:tc>
        <w:tc>
          <w:tcPr>
            <w:tcW w:w="5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Место,порядок приема котировочных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электронной почте в форме электронного документа на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hyperlink r:id="rId4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>;  либо на бумажном носителе по адресу: Ставропольский края, г. Железноводск, Проскурина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b/>
                <w:sz w:val="24"/>
                <w:szCs w:val="24"/>
              </w:rPr>
              <w:t>Дата начала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3» октября  2017г.  9-00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b/>
                <w:sz w:val="24"/>
                <w:szCs w:val="24"/>
              </w:rPr>
              <w:t>Дата окончания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9» октября 2017г.         8-00 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 Место, дата и время вскрытия конвертов с котировочными заявками (если необходимо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0» октября 2017г. с 14-30 по 15-00 московскому времен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место и дата рассмотрения заявок участников запроса котировок и подведения итог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тавропольский края, г. Железноводск, Проскурина, 56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«11» октября  2017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. формы, порядок, даты начала и окончания срока предоставления участникам закупки </w:t>
            </w:r>
            <w:r>
              <w:rPr>
                <w:b/>
                <w:sz w:val="24"/>
                <w:szCs w:val="24"/>
              </w:rPr>
              <w:t>разъяснений</w:t>
            </w:r>
            <w:r>
              <w:rPr>
                <w:sz w:val="24"/>
                <w:szCs w:val="24"/>
              </w:rPr>
              <w:t xml:space="preserve"> положений документации о  проведении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исьменной форме в электронном виде (по электронной почте) либо (в случае отсутствия технической возможности) на бумажном носителе в течение 1 рабочего дня со дня поступления запроса на разъяснение положений документации путем направления по электронной почте, по просьбе претендента – на бумажном носите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срок заключения договора по результатам проведения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20 дней с момента подписания протокола по подведению итогов запроса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Техническое зада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Обоснование начальной цены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Форма котировочной заяв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.Проект гражданско-правов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bookmarkStart w:id="1" w:name="sub_491"/>
      <w:bookmarkEnd w:id="1"/>
      <w:r>
        <w:rPr>
          <w:sz w:val="24"/>
          <w:szCs w:val="24"/>
        </w:rPr>
        <w:t>Протокол рассмотрения котировочных заявок участников размещается на официальном сайте Заказчика не позднее 5 рабочих дней  со дня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прос котировок не является торгами (конкурс, аукцион) или публичным конкурсом в соответствии со ст. 447-449 части первой и ст. 1057-1061 части второй Гражданского кодекса РФ и не накладывает на Заказчика обязательств, установленных указанными статьями Гражданского кодекса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без объяснения причин отказаться от заключения договора, не возмещая участнику понесенные им расходы в связи с участием в процедуре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(по электронной почте) в срок не позднее, чем за 1 рабочий день до дня окончания подачи заявок на участие в запросе котировок.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, по просьбе претендента – на бумажном носителе. Копию таких разъяснений Заказчик размещает на официальном сайте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ки вправе подать только одну заявку на участие в запросе котировок. В случае подачи участником размещения заказа двух или более заявок, такие заявки рассматриваться не будут.  Участник закупки вправе отозвать ранее поданную заявку на участие в запросе котировок путем направления по электронной почте письма, либо на бумажном носител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заявки на участие в запросе котировок, полученные до истечения срока подачи заявок на участие в запросе котировок регистрируются Заказчик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запросе котировок, полученные после окончания срока подачи  заявок на участие в запросе котировок, установленного документацией о проведении запроса котировок, не рассматриваются и возвращаются  участникам закупк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-либо претендента  внести изменения в документацию о проведении запроса котировок или отказаться от проведения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 размещается комиссией по закупкам на официальном сайте заказчика. При этом, в случае принятия решения о необходимости внесения изменений, срок подачи  котировочных заявок  должен быть продлен на срок, достаточный для учета претендентами  при подготовке котировочных заявок изменений (не менее чем  два рабочих дня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заявок на участие в запросе котировок,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, запрос котировок будет признан несостоявшим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котировочной заявки, установленного извещением о проведении запроса котировок, единой комиссией будет получена только одна котировочная заявка, несмотря на то, что запрос котировок будет признан несостоявшимся, единая комиссия Заказчика рассмотрит ее в порядке, установленном Положением о закупках товаров, работ, услуг. Если рассматриваемая котировочная заявка и подавший такую заявку участник закупки соответствуют требованиям и условиям, предусмотренным извещением о проведении запроса котировок, Заказчик заключает  договор с участником закупки, подавшим такую котировочную заяв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в запросе котировок обязан представить Заказчику на бумажных носителях все документы и сведения, входящие в состав заявки на участие в запросе котировок (оригиналы, заверенные руководителем копии) при подписании договор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Объект: «Строительство ВЛ-0,4 кВ от КТП-233 до ВРУ 0,4 кВ магазина, расположенного по адресу: пос. Иноземцево, ул. Вокзальная, д 46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ъем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Монтажные 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сторасположение объек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  г. Железноводск, пос. Иноземцево, ул. Вокзальная, д 46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нова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1 Договор технологического присоеди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о-технические документы (НТД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1 Вид строительства: новое строитель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сновные характеристики сооружаемого объекта: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6.1 Характеристики для  ВЛ-0,4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0,4 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Выделение пусковых комплексов: не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о работ: 4 квартал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ние работ: 31 декабря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Требования по выполнению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истемой нормативных документов в строитель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сударственными и отраслевыми стандар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ействующими Правилами устройства электроустановок (ПУЭ) и другой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ект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Исходные документы для начал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решение местной администрации на производство земля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яд - допу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овыми, не ранее 2016 года вы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ответствовать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меть сертификаты, паспорта и другую документацию подтверждающую их каче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собые услов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влечение автотранспорта, необходимого для выполнения работ, производит Подрядчи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хнический паспорт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освидетельствования скрыт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испыт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по пусконаладочным работам в объеме предусмотренным про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на пересечение с инженерными сооруж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Гарантии исполнител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арантийный срок на выполненные работы –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нитель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ТО                                                                                                         В.Е.Овч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инженер                                                                                                       Ю.В. Каза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оговор №___</w:t>
      </w:r>
    </w:p>
    <w:p>
      <w:pPr>
        <w:pStyle w:val="Normal"/>
        <w:autoSpaceDE w:val="false"/>
        <w:ind w:firstLine="709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                                 </w:t>
      </w:r>
      <w:r>
        <w:rPr>
          <w:rFonts w:eastAsia="Arial"/>
          <w:kern w:val="2"/>
          <w:sz w:val="24"/>
          <w:szCs w:val="24"/>
          <w:lang w:eastAsia="hi-IN" w:bidi="hi-IN"/>
        </w:rPr>
        <w:t>подряда на выполнение работ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г. Ставрополь                                                                 "______" __________________ 20___ г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Общество с ограниченной ответственностью «Кавказская Энергетическая Управляющая Компания»,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 с одной стороны 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____________________________________,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______________________________________, действующей на основании _______________________ , с другой стороны, вместе именуемые «Стороны», на основании протокола   от «     »       2017 г.  на основании протокола   от  «     »       2017 г. заседания Единой комиссии о заключении договора и Положения о закупке товаров, работ и услуг   ООО «КЭУК» утвержденного Решением Единственного участника №12/2011 от «25» декабря 2011 г.,   извещение о котором было опубликовано на официальном сайте, заключили настоящий Договор о нижеследующем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ЕДМЕТ ДОГОВОРА</w:t>
      </w:r>
    </w:p>
    <w:p>
      <w:pPr>
        <w:pStyle w:val="Normal"/>
        <w:autoSpaceDE w:val="false"/>
        <w:ind w:firstLine="709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1.1. Подрядчик обязуется в установленный Договором срок выполнить по заданию Заказчика  работы по строительству следующих объектов:  строительству</w:t>
      </w:r>
      <w:r>
        <w:rPr/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по  строительству ВЛ-0,4 кВ от КТП-233 до ВРУ 0,4 кВ магазина, расположенного по адресу: пос. Иноземцево, ул. Вокзальная, д 46А., (далее по тексту – работы), </w:t>
      </w:r>
      <w:r>
        <w:rPr>
          <w:rFonts w:cs="Arial"/>
          <w:kern w:val="2"/>
          <w:sz w:val="24"/>
          <w:szCs w:val="24"/>
          <w:lang w:eastAsia="ru-RU" w:bidi="hi-IN"/>
        </w:rPr>
        <w:t xml:space="preserve">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ам на осуществление технологического присоединения энергопринимающих устройств Заявителя к сетям Заказчика, </w:t>
      </w:r>
      <w:r>
        <w:rPr>
          <w:rFonts w:eastAsia="Arial"/>
          <w:kern w:val="2"/>
          <w:sz w:val="24"/>
          <w:szCs w:val="24"/>
          <w:lang w:eastAsia="hi-IN" w:bidi="hi-IN"/>
        </w:rPr>
        <w:t>в соответствии с условиями настоящего Договор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Виды и объем работ, выполняемых Подрядчиком, определены в Техническом задании (Приложение 1)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</w:t>
      </w:r>
      <w:r>
        <w:rPr>
          <w:sz w:val="24"/>
          <w:szCs w:val="24"/>
          <w:lang w:eastAsia="ru-RU"/>
        </w:rPr>
        <w:t>оответствие построенных объектов требованиям технических регламентов для опасных производственных объе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Руководствуясь ст.9 </w:t>
      </w:r>
      <w:r>
        <w:rPr>
          <w:sz w:val="24"/>
          <w:szCs w:val="24"/>
          <w:lang w:eastAsia="ru-RU"/>
        </w:rPr>
        <w:t xml:space="preserve">Федеральный закон от 06.12.2011 N 402-ФЗ "О бухгалтерском учете" </w:t>
      </w:r>
      <w:r>
        <w:rPr>
          <w:rFonts w:eastAsia="Calibri"/>
          <w:kern w:val="2"/>
          <w:sz w:val="24"/>
          <w:szCs w:val="24"/>
          <w:lang w:eastAsia="hi-IN" w:bidi="hi-IN"/>
        </w:rPr>
        <w:t>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АВА И ОБЯЗАННОСТИ СТОРОН</w:t>
      </w:r>
    </w:p>
    <w:p>
      <w:pPr>
        <w:pStyle w:val="Normal"/>
        <w:autoSpaceDE w:val="false"/>
        <w:ind w:left="72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обязуется</w:t>
      </w:r>
      <w:r>
        <w:rPr>
          <w:rFonts w:eastAsia="Arial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. Осуществлять работы в соответствии с проектной документацией, определяющей объем, содержание работ и другие, предъявляемые к ним требования, техническим заданием и с локальными сметными расчетами, определяющими стоимость работ, а также в соответствии с действующими нормами, правилами, техническими условиями и требования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2. Приступить к выполнению работ в течение 3-х рабочих дней с момента заключ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3. Обеспечить выполнение работ своими или привлеченными силами и средства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5. После окончания работ обеспечить восстановление элементов благоустройства, нарушенных при производстве работ по ремонту участков кабельных линий электропередачи в порядке и сроки, предусмотренные Правил благоустройства, обеспечения чистоты и порядка в городе Железноводск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9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0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11. В течение 2 календарных дней с момента составления счетов-фактур на работы передать их Заказчик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1.12. </w:t>
      </w:r>
      <w:r>
        <w:rPr>
          <w:rFonts w:eastAsia="Calibri"/>
          <w:sz w:val="24"/>
          <w:szCs w:val="24"/>
          <w:lang w:eastAsia="ru-RU"/>
        </w:rPr>
        <w:t xml:space="preserve">Передать Заказчику при подписании </w:t>
      </w:r>
      <w:r>
        <w:rPr>
          <w:sz w:val="24"/>
          <w:szCs w:val="24"/>
          <w:lang w:eastAsia="ru-RU"/>
        </w:rPr>
        <w:t>акта выполненных работ (форма КС-2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скрытых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испытаний и наладки электро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электроустановки в эксплуатац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нительные чертежи электрических схе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хнический паспорт основного электрооборудования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2.2. Заказчик обязуется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4. При наличии замечаний по выполненным работам в 3-х дневный срок,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5. Запрашивать у Подрядчика информацию о ходе и состоянии выполняем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5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требования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6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потребовать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возмещения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1. Требовать своевременного подписания Заказчиком актов о приеме выполненн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2. Требовать своевременной оплаты работ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4. Выполнить работу по настоящему Договору до окончания срока, установленного в </w:t>
      </w:r>
      <w:hyperlink r:id="rId7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Графике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работ (досрочно)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3. СТОИМОСТЬ РАБОТ И ПОРЯДОК ОПЛАТЫ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Стоимость работ, подлежащих выполнению по настоящему договору, составляет______________________, в том числе 18% ________________. Стоимость работ по настоящему договору определяется согласно локально-сметным расчетам в разработанной Подрядчиком и утвержденной Заказчиком технической документации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документации-рабочего проекта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Оплата производится за фактически выполненные и принятые Заказчиком результаты работ путем безналичного перечисления денежных средств на расчетный счет Подрядчика, указанный в разделе 16 настоящего договора. 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Оплата работ по настоящему договору осуществляется Заказчиком в следующем порядк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50%  от стоимости работ, указанной в п.3.1. настоящего договора в течение 10 рабочих дней с момента заключения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- окончательный расчет за выполненные работы осуществляется в течение 10 рабочих дней с момента подписания Сторонами без замечаний акта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о приемке выполненных работ (унифицированная форма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КС-2), справки о стоимости работ и затрат (унифицированная форма КС-3) по объектам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5.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СРОКИ ВЫПОЛНЕНИЯ РАБОТ, ПОРЯДОК СДАЧИ И ПРИЕМКИ РАБОТ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ый срок производства работ по настоящему договору –   в течение 3-х дней с момента заключения настоящего договора. Конечный срок производства работ – 31.12.2017 г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ок выполнения работ по настоящему договору включает согласование технической документации с компетентными государственными органами, всеми заинтересованными организациями и службами и не включает согласование технической документации Заказчиком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рядчик не несет ответственность за нарушения сроков выполнения работ, вызванные действиями (бездействиями) компетентных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  <w:t>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  <w:sz w:val="24"/>
          <w:szCs w:val="24"/>
          <w:lang w:eastAsia="ru-RU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  <w:sz w:val="24"/>
          <w:szCs w:val="24"/>
          <w:lang w:eastAsia="ru-RU"/>
        </w:rPr>
        <w:t>техническ</w:t>
      </w:r>
      <w:r>
        <w:rPr>
          <w:sz w:val="24"/>
          <w:szCs w:val="24"/>
          <w:lang w:eastAsia="ru-RU"/>
        </w:rPr>
        <w:t>ой документации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При подписании </w:t>
      </w:r>
      <w:r>
        <w:rPr>
          <w:sz w:val="24"/>
          <w:szCs w:val="24"/>
          <w:lang w:eastAsia="ru-RU"/>
        </w:rPr>
        <w:t>акта о приемке выполненных работ</w:t>
      </w:r>
      <w:r>
        <w:rPr>
          <w:rFonts w:eastAsia="Calibri"/>
          <w:sz w:val="24"/>
          <w:szCs w:val="24"/>
          <w:lang w:eastAsia="ru-RU"/>
        </w:rPr>
        <w:t xml:space="preserve"> Подрядчик передает Заказчику всю исполнительно-техническую документацию на объект строительства в соответствии с п.2.1.12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5. ГАРАНТИЙНЫЕ ОБЯЗАТЕЛЬСТВА ПОДРЯДЧИКА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1. Подрядчик гарантирует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5 лет с момента  ввода объекта в эксплуатацию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6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ОТВЕТСТВЕННОСТЬ. РИСКИ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результата выполненной работы до приемки законченного строительством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bidi="hi-IN"/>
        </w:rPr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. СРОК ДЕЙСТВ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имеет право расторгнуть договор в одностороннем порядке в следующих случаях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задержки Подрядчиком начала строительства более чем на 15 дней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однократного нарушения Подрядчиком сроков выполнения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соблюдения Подрядчиком требований по качеству работ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 устранения Подрядчиком в согласованные сроки выявленных в ходе работ недостатков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3. Подрядчик вправе расторгнуть договор в случае консервации или остановки Заказчиком строительства по причинам, не зависящим от Подрядчика, на срок, превышающий три месяц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8. НЕПРЕОДОЛИМАЯ СИЛА (ФОРС-МАЖОРНЫЕ ОБСТОЯТЕЛЬСТВА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строительства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autoSpaceDE w:val="false"/>
        <w:ind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9.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/>
          <w:kern w:val="2"/>
          <w:sz w:val="24"/>
          <w:szCs w:val="24"/>
          <w:lang w:eastAsia="hi-IN" w:bidi="hi-IN"/>
        </w:rPr>
        <w:t>РАЗРЕШЕНИЕ СПОРОВ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се споры и разногласия, которые могут возникнуть между сторонами, будут разрешаться путем переговоров. 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ОСОБЫЕ УСЛОВИЯ </w:t>
      </w:r>
    </w:p>
    <w:p>
      <w:pPr>
        <w:pStyle w:val="Normal"/>
        <w:widowControl/>
        <w:autoSpaceDE w:val="false"/>
        <w:ind w:left="48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 имеет права продавать или передавать проектную документацию третьим лицам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/>
      </w:pP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В соответствии с  </w:t>
      </w:r>
      <w:r>
        <w:rPr>
          <w:sz w:val="24"/>
          <w:szCs w:val="24"/>
          <w:lang w:eastAsia="ru-RU"/>
        </w:rPr>
        <w:t xml:space="preserve">Федеральным законом "О промышленной безопасности опасных производственных объектов" </w:t>
      </w:r>
      <w:r>
        <w:rPr>
          <w:rFonts w:eastAsia="Arial" w:cs="Arial"/>
          <w:kern w:val="2"/>
          <w:sz w:val="24"/>
          <w:szCs w:val="24"/>
          <w:lang w:eastAsia="hi-IN" w:bidi="hi-IN"/>
        </w:rPr>
        <w:t>Стороны обязуются нести все расходы и выполнять необходимые мероприятия, связанные с сертификацией</w:t>
      </w:r>
      <w:r>
        <w:rPr>
          <w:sz w:val="24"/>
          <w:szCs w:val="24"/>
          <w:lang w:eastAsia="ru-RU"/>
        </w:rPr>
        <w:t xml:space="preserve"> или декларированием </w:t>
      </w: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технических устройств, </w:t>
      </w:r>
      <w:r>
        <w:rPr>
          <w:sz w:val="24"/>
          <w:szCs w:val="24"/>
          <w:lang w:eastAsia="ru-RU"/>
        </w:rPr>
        <w:t>применяемых на опасном производственном объекте, на соответствие требованиям промышленной безопасности в установленном законодательством РФ о техническом регулировании порядке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>
          <w:sz w:val="24"/>
          <w:szCs w:val="24"/>
          <w:lang w:eastAsia="ru-RU"/>
        </w:rPr>
      </w:pPr>
      <w:r>
        <w:rPr>
          <w:rFonts w:eastAsia="Arial" w:cs="Arial"/>
          <w:kern w:val="2"/>
          <w:sz w:val="24"/>
          <w:szCs w:val="24"/>
          <w:lang w:eastAsia="hi-IN" w:bidi="hi-I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ЗАКЛЮЧИТЕЛЬНЫЕ ПОЛОЖЕНИЯ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еречень приложений к настоящему Договору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1 – Техническое задание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2 – Локальный сметный расче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3 – График выполнения рабо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4 – Копия Свидетельства о допуске Подрядчика к определенному виду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12. АДРЕСА И ПЛАТЕЖНЫЕ РЕКВИЗИТЫ СТОРОН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Lucida Sans Unicode"/>
                <w:b/>
                <w:b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ИНН 7714662394 КПП 262743001, реквизиты банка: Филиал Банка «Новый символ» (ЗАО) Железноводск, г. Железноводск БИК 040708732 к/с 30101810200000000732 р/с 40702810200000000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68" w:leader="none"/>
              </w:tabs>
              <w:suppressAutoHyphens w:val="false"/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autoSpaceDE w:val="false"/>
              <w:ind w:firstLine="283"/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Юридический адрес:</w:t>
            </w:r>
            <w:r>
              <w:rPr>
                <w:bCs/>
                <w:color w:val="000000"/>
                <w:spacing w:val="-1"/>
                <w:sz w:val="24"/>
                <w:szCs w:val="24"/>
                <w:lang w:eastAsia="ru-RU"/>
              </w:rPr>
              <w:t xml:space="preserve">            </w:t>
            </w:r>
          </w:p>
        </w:tc>
      </w:tr>
    </w:tbl>
    <w:p>
      <w:pPr>
        <w:pStyle w:val="Normal"/>
        <w:suppressAutoHyphens w:val="false"/>
        <w:spacing w:lineRule="exact" w:line="278"/>
        <w:ind w:right="20" w:hanging="0"/>
        <w:jc w:val="center"/>
        <w:rPr>
          <w:rFonts w:eastAsia="Lucida Sans Unicode"/>
          <w:sz w:val="22"/>
          <w:szCs w:val="22"/>
          <w:lang w:val="en-US"/>
        </w:rPr>
      </w:pPr>
      <w:r>
        <w:rPr>
          <w:rFonts w:eastAsia="Lucida Sans Unicode"/>
          <w:sz w:val="22"/>
          <w:szCs w:val="22"/>
          <w:lang w:val="en-US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7"/>
        <w:gridCol w:w="4452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ind w:firstLine="812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Генеральный     директор                                   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bCs/>
                <w:spacing w:val="-4"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  <w:t>Директор</w:t>
            </w:r>
          </w:p>
          <w:p>
            <w:pPr>
              <w:pStyle w:val="Normal"/>
              <w:shd w:fill="FFFFFF" w:val="clear"/>
              <w:autoSpaceDE w:val="false"/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  <w:t>_____________________ Д. Б. Уздено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right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  <w:tab w:val="left" w:pos="393" w:leader="none"/>
              </w:tabs>
              <w:autoSpaceDE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____________________ 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 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юридического лица, индивидуального предпринимател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ые телефон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актное лиц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аковские реквизиты (наименование банка, р/с, к/с,БИК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дентификационный номер налогоплательщика (ИНН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Код причины постановки на учет (КПП)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видетельство СР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КВЭД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ет согласие на участие в запросе котировок на условиях, установленных в извещении о проведении котировок, и предлагает выполнить работы по строительству ВЛ-0,4 кВ от КТП-233 до ВРУ 0,4 кВ магазина, расположенного по адресу: пос. Иноземцево, ул. Вокзальная, д 46А., согласно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тоимость по договору_________________________________руб. с НДС и дает согласие исполнить условия договора, указанные в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 настоящей заявке прилагаются документы, указанные в пункте в пункте 13 (в отсканированном виде либо в случае отсутствия технической возможности – на бумажном носителе) извещения о проведении запроса котировок согласно описи на ______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                          _____________________  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  к извещ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  проведении запроса котировок</w:t>
      </w:r>
    </w:p>
    <w:p>
      <w:pPr>
        <w:pStyle w:val="Normal"/>
        <w:jc w:val="right"/>
        <w:rPr/>
      </w:pPr>
      <w:r>
        <w:rPr/>
        <w:t>обоснование начальной (максимальной)</w:t>
      </w:r>
    </w:p>
    <w:p>
      <w:pPr>
        <w:pStyle w:val="Normal"/>
        <w:jc w:val="right"/>
        <w:rPr/>
      </w:pPr>
      <w:r>
        <w:rPr/>
        <w:t>цены договор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27805" cy="987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987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4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8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6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hd w:fill="FFFFFF" w:val="clear"/>
      <w:ind w:left="0" w:right="0" w:firstLine="2056"/>
      <w:outlineLvl w:val="1"/>
    </w:pPr>
    <w:rPr>
      <w:rFonts w:eastAsia="Calibri"/>
      <w:b/>
      <w:bCs/>
      <w:caps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caps/>
      <w:color w:val="000000"/>
      <w:sz w:val="20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08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mailto:&#1077;lektro@zhel.stv.ru" TargetMode="External"/><Relationship Id="rId5" Type="http://schemas.openxmlformats.org/officeDocument/2006/relationships/hyperlink" Target="consultantplus://offline/ref=94D595CEA4EEC6448BB7785EF61D24CA96FBBAA4370BF9D6FFE9F212O948G" TargetMode="External"/><Relationship Id="rId6" Type="http://schemas.openxmlformats.org/officeDocument/2006/relationships/hyperlink" Target="consultantplus://offline/ref=94D595CEA4EEC6448BB7785EF61D24CA96FBBAA4390BF9D6FFE9F212O948G" TargetMode="External"/><Relationship Id="rId7" Type="http://schemas.openxmlformats.org/officeDocument/2006/relationships/hyperlink" Target="consultantplus://offline/ref=94D595CEA4EEC6448BB7785EF61D24CA97FEBCAD350BF9D6FFE9F212O948G" TargetMode="External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59:00Z</dcterms:created>
  <dc:creator>Кикоть Н.В.</dc:creator>
  <dc:description/>
  <cp:keywords/>
  <dc:language>en-US</dc:language>
  <cp:lastModifiedBy>Алена Н. Никоркина</cp:lastModifiedBy>
  <cp:lastPrinted>2017-10-16T10:20:00Z</cp:lastPrinted>
  <dcterms:modified xsi:type="dcterms:W3CDTF">2017-10-16T06:23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